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1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1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7</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Quante corn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Dove stavo prim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Dove sto adesso</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1258"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00</w:t>
            </w:r>
          </w:p>
        </w:tc>
        <w:tc>
          <w:tcPr>
            <w:tcW w:w="7946" w:type="dxa"/>
            <w:tcBorders/>
          </w:tcPr>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rPr>
              <w:t xml:space="preserve">Hurray 4 the hot tub! We are all being lazy soaking in a hot tub! Even Alessandro was in it! It is a huge tub, all 4 us are splashing around! Ale is just so happy, he’s smiling, he’s jumping, he’s trying to swim around…..hoooo! </w:t>
            </w:r>
            <w:r>
              <w:rPr>
                <w:rFonts w:cs="Bradley Hand ITC" w:ascii="Bradley Hand ITC" w:hAnsi="Bradley Hand ITC"/>
                <w:color w:val="0000FF"/>
                <w:sz w:val="32"/>
                <w:szCs w:val="32"/>
                <w:lang w:val="it-IT"/>
              </w:rPr>
              <w:t>There is also a sauna…  .</w:t>
            </w:r>
          </w:p>
          <w:p>
            <w:pPr>
              <w:pStyle w:val="Normal"/>
              <w:ind w:right="-97" w:hanging="0"/>
              <w:rPr>
                <w:rFonts w:ascii="Bradley Hand ITC" w:hAnsi="Bradley Hand ITC" w:cs="Bradley Hand ITC"/>
                <w:color w:val="CC00CC"/>
                <w:sz w:val="32"/>
                <w:szCs w:val="32"/>
                <w:lang w:val="en-GB"/>
              </w:rPr>
            </w:pPr>
            <w:r>
              <w:rPr>
                <w:rFonts w:cs="Bradley Hand ITC" w:ascii="Bradley Hand ITC" w:hAnsi="Bradley Hand ITC"/>
                <w:color w:val="CC00CC"/>
                <w:sz w:val="32"/>
                <w:szCs w:val="32"/>
                <w:lang w:val="it-IT"/>
              </w:rPr>
              <w:t xml:space="preserve">Viva la hot tub! Stiamo tutti nella hot tub dell’albergo, caldi caldi in ammollo, anche Pale!!!! Come gli e’ piaciuto il bagnetto, come sguazza, salta, e ride! Tesoroo!!!! </w:t>
            </w:r>
            <w:r>
              <w:rPr>
                <w:rFonts w:cs="Bradley Hand ITC" w:ascii="Bradley Hand ITC" w:hAnsi="Bradley Hand ITC"/>
                <w:color w:val="CC00CC"/>
                <w:sz w:val="32"/>
                <w:szCs w:val="32"/>
                <w:lang w:val="en-GB"/>
              </w:rPr>
              <w:t>C’e’ anche una sauna.... .</w:t>
            </w:r>
          </w:p>
          <w:p>
            <w:pPr>
              <w:pStyle w:val="Normal"/>
              <w:ind w:right="-97" w:hanging="0"/>
              <w:rPr/>
            </w:pPr>
            <w:r>
              <w:rPr>
                <w:rFonts w:cs="Bradley Hand ITC" w:ascii="Bradley Hand ITC" w:hAnsi="Bradley Hand ITC"/>
                <w:color w:val="0000FF"/>
                <w:sz w:val="32"/>
                <w:szCs w:val="32"/>
                <w:lang w:val="en-GB"/>
              </w:rPr>
              <w:t>Here we are, visiting Denver! This is a very nice city, we are really enjoying it. The skyscrapers are really high, and their appearance is majestic. Denver’s park is also very nice. But the best thing about Denver is the Buckhorn Exchange: one of the finest and oldest restaurants in the county area. People like Abraham Lincoln, Buffalo Bill, singers, football players, etc. all went there! From the outside the building doesn’t look good at all. But, as you walk in, you’ll be amazed. About 200 different animal heads are hanged on the walls of the Buckhorn, without counting all the ducks, beavers, peacocks, and such. It really made me feel bad for all the animals, but it looked characteristic. Good thing we are not veggie, because the menu is “meat eaters only”. From lamb to rattle snake, from elk to alligator, there is everything a hunter would eat. And the flavour is even better! We got 3 portions of lamb, buffalo, and elk. Although we did feel like becoming vegetarians at the beginning, we late on enjoyed the very good food.  After this dinner stop we went to see Denver’s aquarium. We visited the restaurant built in it, the store and the bar. You can see the fishes in the aquarium swim around you. The whole place also looks like the coral reef, full of sponges and corals, really neat!!! And now, to bed!!!!!</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Finalmente a Denver! Stiamo vedendo il parco, molto carino. Anche i grattacieli del centro citta’ sono molto carini rispetto a tutte le altre citta’ Americane che abbiamo visto(eclusa San Francisco). Ma la cosa piu’ buona di Denver e’ il Buckhorn Exchange: da fuori non sembra un granche’, ma da dentro e’ incredibile pieno di tantissime teste di animali selvatici di tutti i tipi! Ci sono anche papere, galline, pavoni, marmotte, cobra, etc etc, da non crederci! Il menu’ e’ ancora piu’ sorprendente,ed anche un po’ strano. Dall’agnello all’alligatore, dall’alce al serpente a sonagli, c’e’ ne’ per tutti i gusti! Noi abbiamo preso 3 piatti eccellenti, uno di agnello, uno di alce, ed uno di bufalo! Ci siamo un po’ sentiti vegetaraini sotto tutte quelle teste, ma.. che voi fa’? Dopo cena siamo andati a vedere l’acquario di Denver. Siamo andati al ristorante costruito nell’acquario, abbiamo visto il negozio ed il bar. Attraverso alcune finestre gigantesce, i pesci dell’acquario ti circondano: veramente caruccio. Ed ora, a dormire!!!!!!!!    </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2208"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Colorad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cena al Buckhorn Exchang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cena al Buckhorn Exchang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cena al Buckhorn Exchang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bagno nella hot tub!</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3:19:00Z</dcterms:created>
  <dc:creator>All</dc:creator>
  <dc:description/>
  <cp:keywords/>
  <dc:language>en-US</dc:language>
  <cp:lastModifiedBy>All</cp:lastModifiedBy>
  <dcterms:modified xsi:type="dcterms:W3CDTF">2006-08-12T02:45:00Z</dcterms:modified>
  <cp:revision>13</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